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КОЛЬНЕНСКОГО СЕЛЬСКОГО ПОСЕЛЕНИЯ БЕЛОРЕЧЕНСКОГО РАЙОНА ЗА 2020 ГОД</w:t>
      </w:r>
      <w:r>
        <w:rPr/>
        <w:t xml:space="preserve">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0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8 131,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4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87 445,7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45 445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30,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 930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4 9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08 201,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23 30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4 829,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4 829,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44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44 026,2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3,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 812,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 812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12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9,2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4 469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43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55 056,2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2 15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61 131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59 906,3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224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6 131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59 906,3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224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 281,0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21-03-16T11:20:00Z</cp:lastPrinted>
  <dcterms:modified xsi:type="dcterms:W3CDTF">2021-03-16T08:21:00Z</dcterms:modified>
  <cp:revision>13</cp:revision>
  <dc:subject/>
  <dc:title/>
</cp:coreProperties>
</file>